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9148066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54305352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1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23 DE MARÇ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QUART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14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PROPÕE RETIFICAÇÃO NA LEI ESTADUAL Nº 16.622, DE 22 DE NOVEMBRO DE 2010 E DÁ OUTRAS PROVIDÊNCIAS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28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 DE UTILIDADE PÚBLICA O INSTITUTO DE FORMAÇÃO E ORIENTAÇÃO DE JOVENS E ADOLESCENTES, COM SEDE E FORO NO MUNICÍPIO DE CURITIBA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35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INSERE NO CALENDÁRIO OFICIAL DE EVENTOS TURÍSTICOS E GASTRONÔMICOS DO ESTADO DO PARANÁ A “FESTA DO FRANGO, POLENTA E VINHO” QUE SE REALIZA ANUALMENTE NO MÊS DE JULHO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37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INSERE NO CALENDÁRIO OFICIAL DO ESTADO DO PARANÁ, A “FESTA DE NOSSA SENHORA DO CARMO”, QUE SE REALIZARÁ ANUALMENTE NO MÊS DE JULHO, PRÓXIMO AO DIA 16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94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ROSE ‘LITRO”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 DE UTILIDADE PÚBLICA A ASSOCIAÇÃO CAPOERÊ PALOTINA – (ACAP), COM SEDE E FORO NO MUNICÍPIO DE PALOTINA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134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LSON GARCI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 DE UTILIDADE PÚBLICA A ASSOCIAÇÃO DOS PRODUTORES RURAIS DO KM 02 – ADOIS, COM SEDE E FORO NO MUNICÍPIO DE ICARAÍMA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s-ES_tradnl"/>
        </w:rPr>
      </w:pPr>
      <w:r>
        <w:rPr>
          <w:b/>
          <w:color w:val="000000"/>
          <w:sz w:val="28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lang w:val="es-ES_tradnl"/>
        </w:rPr>
      </w:pPr>
      <w:r>
        <w:rPr>
          <w:rFonts w:cs="Arial" w:ascii="Arial" w:hAnsi="Arial"/>
          <w:b/>
          <w:color w:val="000000"/>
          <w:sz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  <w:t>23/03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PROPÕE AO GOVERNADOR DO ESTADO DO PARANÁ A CRIAÇÃO DE PROGRAMAS DE DESENVOLVIMENTO, ATRAVÉS DO FUNDO DE DESENVOLVIMENTO ECONÔMICO (FDE), NAS REGIÕES COM MENOR ÍNDICE DE ARRECADAÇÃO POR HABITANTE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AO GOVERNADOR DO ESTADO DO PARANÁ E AO SECRETÁRIO DE SEGURANÇA PÚBLICA A ABERTURA DE CONCURSO PÚBLICO, VISANDO O AUMENTO DO EFETIVO NOS QUADROS DO IML EM TODO O PARANÁ, ESPECIALMENTE NO MUNICÍPIO DE MARINGÁ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PROPÕE A CONSTRUÇÃO DE 150 CASAS POPULARES NO MUNICÍPIO DE IPIRANG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SOLICITA QUE A SECRETARIA DE ESTADO DA AGRICULTURA E DO ABASTECIMENTO IMPLANTE O PROGRAMA DE CALCÁRIO, PARA CORREÇÃO DE ACIDEZ DO SOLO DAS LAVOURAS PARANAENSES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PROPÕE A IMPLANTAÇÃO DE CURSO DE DIREITO NA UNIVERSIDADE DO OESTE DO PARANÁ – UNIOESTE, CAMPUS DE CASCAVE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PROPÕE A DESTINAÇÃO DE RECURSOS PARA CONSTRUÇÃO DE CASAS POPULARES NO MUNICÍPIO DE SANTA TEREZA DO OESTE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PROPÕE AO GOVERNADOR DO ESTADO E AO SECRETÁRIO DE SEGURANÇA PÚBLICA, A CONSTRUÇÃO DE UM ENTREPOSTO DO BATALHÃO DE POLÍCIA AMBIENTAL (FORÇA VERDE) EM QUERÊNCIA DO NORTE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PROPÕE AO GOVERNADOR DO ESTADO E AO SECRETÁRIO DE ESTADO DA SAÚDE, UMA AMBULÂNCIA PARA A CIDADE DE PARANAPOEMA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PROPÕE AO GOVERNADOR DO ESTADO E AO SECRETÁRIO DE INFRAESTRUTURA E LOGÍSTICA A RECUPERAÇÃO DA RODOVIA PR 218 ENTRE OS MUNICÍPIOS DE AMAPORÃ E PARANAVAÍ, NO NOROESTE PARANAENSE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PROPÕE AO GOVERNADOR DO ESTADO E AO SECRETÁRIO DE EDUCAÇÃO PARA CONSTRUÇÃO DE QUADRAS COBERTAS NAS ASSOCIAÇÕES DE PAIS E AMIGOS DOS EXCEPCIONAIS (APAES) DO ESTADO DO PARANÁ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 xml:space="preserve">SUGERE A COMPRA DE UM (1) AVIÃO UTI, PARA O ESTADO DO PARANÁ. 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 xml:space="preserve">PROPÕE À SECRETARIA DE SAÚDE ATENÇÃO ESPECIAL E ATENTIMENTO AO FORNECIMENTO DE UMA AMBULÂNCIA AO MUNICÍPIO DE MOREIRA SALES PARA ATENDIMENTO DOS MORADORES DA VILA GIANELLO. 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PROPÕE À SECRETARIA DE ESTADO DA INFRAESTRUTURA E LOGÍSTICA A EXECUÇÃO URGENTE DE OPERAÇÃO TAPA-BURACOS NA RODOVIA PR-479, NO TRECHO COMPREENDIDO ENTRE O ENTRONCAMENTO DA PR-468, EM MOREIRA SALES, ATÉ O MUNICÍPIO DE TUNEIRAS DO OESTE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PROPÕE A PARANÁ ESPORTES QUE DISPENSE ATENÇÃO ESPECIAL À LIBERAÇÃO DE RECURSOS ORIUNDOS DA LEI PELÉ, PARA O MUNICÍPIO DE UBIRATÃ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PROPÕE A PARANÁ ESPORTES QUE DISPENSE ATENÇÃO ESPECIAL À LIBERAÇÃO DE RECURSOS ORIUNDOS DA LEI PELÉ, PARA O MUNICÍPIO DE GOIOERÊ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PROPÕE A PARANÁ ESPORTES QUE DISPENSE ATENÇÃO ESPECIAL À LIBERAÇÃO DE RECURSOS ORIUNDOS DA LEI PELÉ, PARA 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LUCIANA RAFAGNIN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SOLICITA AO SECRETÁRIO DE ESTADO DA AGRICULTURA QUE REALIZE LEVANTAMENTO DAS PERDAS SOFRIDAS PELOS AGRICULTORES COM AS FORTES CHUVAS QUE ATINGIRAM O ESTADO NOS ÚLTIMOS DIAS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sz w:val="32"/>
        </w:rPr>
        <w:t>SOLICITA ESTUDOS E PROVIDÊNCIAS À SECRETARIA DE ESTADO DOS TRANSPORTES DO PARANÁ, E AO DEPARTAMENTO DE ESTRADAS E RODAGEM, PARA RESOLVER A SITUAÇÃO CAÓTICA QUE ACONTECE NO TREVO (TRINCHEIRA) QUE LIGA PINHAIS, COLOMBO,  CURITIBA E PIRAQUARA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Ordem do Dia </cp:lastModifiedBy>
  <dcterms:modified xsi:type="dcterms:W3CDTF">2011-03-22T15:31:00Z</dcterms:modified>
  <cp:revision>6</cp:revision>
  <dc:subject/>
  <dc:title>1º SESSÃO LEGISLATIVA DA 17ª LEGISLATURA</dc:title>
</cp:coreProperties>
</file>